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pis techniczny do projektu wykonawczego przebudowy instalacji grzewczych budynku „A”  (laboratoria, biura) I i II piętro Gdańskiego Parku Naukowo-Technologicznego przy ul. Trzy Lipy w Gdańsku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pis treści 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dstawa opracowania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6"/>
          <w:szCs w:val="26"/>
        </w:rPr>
        <w:t>Cel i zakres opracowani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pis projektowanych instalacji zasilania nagrzewnic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0  Uwagi końcowe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pis rysunków 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IG1. Rzut garażu- instalacje grzewcze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6"/>
          <w:szCs w:val="26"/>
        </w:rPr>
        <w:t>IG2. Rzut I piętra- instalacje grzewcze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6"/>
          <w:szCs w:val="26"/>
        </w:rPr>
        <w:t>IG3. Rzut II piętra- instalacje grzewcze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6"/>
          <w:szCs w:val="26"/>
        </w:rPr>
        <w:t>IG4. Rozwinięcie zładu zasilania nagrzewnic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49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49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Opis</w:t>
        <w:tab/>
        <w:t xml:space="preserve">  techniczn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Do projektu wykonawczego przebudowy instalacji zasilania nagrzewnic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Podstawa opracowani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lecenie inwestora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rojekty branżowe związane 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bowiązujące normy i normatywy projektowani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Cel i zakres opracowa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udynek „A” podzielony jest na część biurową (piętro III i IV) oraz laboratoria (parter, Ip. i IIp.)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Dokumentacja ma na celu umożliwienie wykonania przebudowywanych instalacji grzewczych- zasilanie nagrzewnic powietrza  z uwzględnieniem zmian w wentylatorni I i II piętra oraz zmian wynikłych ze zmiany przeznaczenia laboratoriów na I piętrze i utworzenie tam Laboratorium Terapii Komórkowych. Zmiany opracowane w tym projekcie dotyczą tylko ogrzewania powietrznego i nagrzewnic powietrza central wentylacyjnych. Część biurowo socjalna  budynku „A” (piętra III i IV) nie ulega zmianie. Woda grzewcza o parametrach </w:t>
      </w:r>
      <w:r>
        <w:rPr>
          <w:rFonts w:cs="Times New Roman" w:ascii="Times New Roman" w:hAnsi="Times New Roman"/>
          <w:bCs/>
          <w:sz w:val="26"/>
          <w:szCs w:val="26"/>
        </w:rPr>
        <w:t>80</w:t>
      </w:r>
      <w:r>
        <w:rPr>
          <w:rFonts w:cs="Times New Roman" w:ascii="Times New Roman" w:hAnsi="Times New Roman"/>
          <w:bCs/>
          <w:sz w:val="26"/>
          <w:szCs w:val="26"/>
          <w:vertAlign w:val="superscript"/>
        </w:rPr>
        <w:t>o</w:t>
      </w:r>
      <w:r>
        <w:rPr>
          <w:rFonts w:cs="Times New Roman" w:ascii="Times New Roman" w:hAnsi="Times New Roman"/>
          <w:bCs/>
          <w:sz w:val="26"/>
          <w:szCs w:val="26"/>
        </w:rPr>
        <w:t>/60</w:t>
      </w:r>
      <w:r>
        <w:rPr>
          <w:rFonts w:cs="Times New Roman" w:ascii="Times New Roman" w:hAnsi="Times New Roman"/>
          <w:bCs/>
          <w:sz w:val="26"/>
          <w:szCs w:val="26"/>
          <w:vertAlign w:val="superscript"/>
        </w:rPr>
        <w:t>o</w:t>
      </w:r>
      <w:r>
        <w:rPr>
          <w:rFonts w:cs="Times New Roman" w:ascii="Times New Roman" w:hAnsi="Times New Roman"/>
          <w:bCs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 przygotowywana jest w zaprojektowanym już wymiennikowym węźle cieplnym. Przewidziane dla I i II piętra powoduję konieczności przeprojektowania węzła cieplnego dla budynku A. W związku z planowanym w następnym etapie przebudowy parteru przeprojektowanie węzła powinno nastąpić po wprowadzeniu wszystkich zmian w projekcie.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3.0 Opis przeprojektowywanych instalacji grzewczych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Instalacja zasilania nagrzewnic wodnych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Projekt przewiduje zasilanie nagrzewnic powietrza central wentylacyjnych ustawionych w pomieszczeniach technicznych na I i II piętrze budynku A które dodano przy obecnych zmianach oraz oraz nowo projektowanych nagrzewnic powietrza central wentylacyjnych pomieszczeń Laboratorium Terapii Komórkowych.  Z uwagi na zmieniające się warunki hydrauliczne przeliczono ponownie cały zład nagrzewnic powietrza uwzględniając nagrzewnice nowe jak i wcześniej zaprojektowane. Nagrzewnice central ustawionych w budynku zasilane będą wodą grzewczą o parametrach  8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rFonts w:cs="Times New Roman" w:ascii="Times New Roman" w:hAnsi="Times New Roman"/>
          <w:sz w:val="26"/>
          <w:szCs w:val="26"/>
        </w:rPr>
        <w:t>/6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rFonts w:cs="Times New Roman" w:ascii="Times New Roman" w:hAnsi="Times New Roman"/>
          <w:sz w:val="26"/>
          <w:szCs w:val="26"/>
        </w:rPr>
        <w:t>C przygotowywaną w węźle cieplnym w oddzielnym układzie wymiennikowym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W węźle przewidziano oddzielny wymiennik ciepła na potrzeby zładu nagrzewnic powietrza central wentylacyjnych zlokalizowanych na poziomie I i II piętra. </w:t>
      </w:r>
      <w:r>
        <w:rPr>
          <w:rFonts w:cs="Times New Roman" w:ascii="Times New Roman" w:hAnsi="Times New Roman"/>
          <w:sz w:val="26"/>
          <w:szCs w:val="26"/>
        </w:rPr>
        <w:t xml:space="preserve">Wymiennik przygotowuje wodę grzewczą o parametrach </w:t>
      </w:r>
      <w:r>
        <w:rPr>
          <w:rFonts w:cs="Times New Roman" w:ascii="Times New Roman" w:hAnsi="Times New Roman"/>
          <w:bCs/>
          <w:sz w:val="26"/>
          <w:szCs w:val="26"/>
        </w:rPr>
        <w:t>80</w:t>
      </w:r>
      <w:r>
        <w:rPr>
          <w:rFonts w:cs="Times New Roman" w:ascii="Times New Roman" w:hAnsi="Times New Roman"/>
          <w:bCs/>
          <w:sz w:val="26"/>
          <w:szCs w:val="26"/>
          <w:vertAlign w:val="superscript"/>
        </w:rPr>
        <w:t>o</w:t>
      </w:r>
      <w:r>
        <w:rPr>
          <w:rFonts w:cs="Times New Roman" w:ascii="Times New Roman" w:hAnsi="Times New Roman"/>
          <w:bCs/>
          <w:sz w:val="26"/>
          <w:szCs w:val="26"/>
        </w:rPr>
        <w:t>/60</w:t>
      </w:r>
      <w:r>
        <w:rPr>
          <w:rFonts w:cs="Times New Roman" w:ascii="Times New Roman" w:hAnsi="Times New Roman"/>
          <w:bCs/>
          <w:sz w:val="26"/>
          <w:szCs w:val="26"/>
          <w:vertAlign w:val="superscript"/>
        </w:rPr>
        <w:t>o</w:t>
      </w:r>
      <w:r>
        <w:rPr>
          <w:rFonts w:cs="Times New Roman" w:ascii="Times New Roman" w:hAnsi="Times New Roman"/>
          <w:bCs/>
          <w:sz w:val="26"/>
          <w:szCs w:val="26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zładzie nagrzewnic powietrza przewidziano dynamiczną regulację  poprzez regulatory różnicy ciśnień np. firmy TA Stap lub ASV-P Danfoss na zasilaniu , z zaworem Stam lub Stad lub ASV-M na powrocie lub inne równoważne. Przewody grzewcze prowadzone w garażu oraz piony wykonane będą  z rur stalowych, czarnych ze szwem wg PN-74/H-74244. Podłączenie pionów do przewodów rozprowadzających poprzez odsadzki kompensujące wydłużenia termiczne. Przewody te wyprowadzone z węzła prowadzone są w garażu pod stropem i dwoma szachtami doprowadzają wodę grzewczą na poszczególne kondygnacje. Przewody stalowe mocować do ścian, stropów i konstrukcji hali na zawiesiach systemowych typu „Hilti” lub „Nyczuk” lub inne równoważne. Dla kompensacji wydłużeń termicznych rurociągów stalowych przewidziano załamania naturalne trasy przewodów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Nagrzewnice central wentylacyjnych wyposażone będą w układy przeciw zamrożeniowe i regulacyjne. Układy te stanowi element dostawy central. Zawory regulacyjne nagrzewnic powietrza wstępnej i wtórnej przewidziane są w dostawie central wentylacyjnych. Przy doborze zaworów dostawca central winien uwzględnić opory hydrauliczne zaworów zawarte w obliczeniach hydraulicznych. Przy nagrzewnicach i w najniższych punktach instalacji przewidziano spusty z zaworami odcinającymi i korkami zabezpieczającymi układ przed przypadkowym otwarciem zaworów. Wszystkie nagrzewnice wodne zlokalizowane w pom. technicznych na Ip i IIp będą opomiarowane poprzez ciepłomierze ultradźwiękowe „Actaris” lub „Kamstrup” lub inne równoważne. Dla nagrzewnic pomieszczeń Laboratorium Terapii Komórkowych przewidziano opomiarowanie w pomieszczeniu technicznym, przed wejściem przewodów do laboratorium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najwyższych punktach instalacji przewidziano automatyczne zawory odpowietrzające dn15. Instalacja wykonana będzie z przewodów stalowych, czarnych ze szwem wg  PN-74/H-74244. Prowadzenie przewodów przedstawiono na rysunkach. Podłączenie pionów do przewodów rozprowadzających poprzez odsadzki kompensujące wydłużenia termiczne. Przewody te wprowadzone z węzła prowadzone są w garażu pod stropem i dwoma szachtami doprowadzają wodę grzewczą na poszczególne kondygnacje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Wg dz.us. nr 75 §234.1 przepusty instalacyjne w elementach oddzielenia pożarowego (strop nad kondygnacjami, ściany oddzielające korytarze) powinny mieć klasę odporności ogniowej EI wymaganą dla tych elementów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p.3  -przepusty instalacyjne o średnicy powyżej 4cm w ścianach i stropach nie  wymienionych w ust.1 dla których jest wymagana klasa odporności ogniowej EI60 lub REI 60 powinny mieć klasę  odporności ogniowej EI tych elementów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Przejścia rur stalowych – izolowanych wełną mineralną)</w:t>
      </w:r>
      <w:r>
        <w:rPr>
          <w:rFonts w:cs="Times New Roman" w:ascii="Times New Roman" w:hAnsi="Times New Roman"/>
          <w:sz w:val="26"/>
          <w:szCs w:val="26"/>
        </w:rPr>
        <w:t xml:space="preserve"> przez przegrody budowlane (ściany i stropy) stanowiące granice stref pożarowych należy zabezpieczyć za pomocą ogniochronnej elastycznej masy uszczelniającej </w:t>
      </w:r>
      <w:r>
        <w:rPr>
          <w:rFonts w:cs="Times New Roman" w:ascii="Times New Roman" w:hAnsi="Times New Roman"/>
          <w:bCs/>
          <w:sz w:val="26"/>
          <w:szCs w:val="26"/>
        </w:rPr>
        <w:t>CP 601 S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Zastosowanie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murze: z betonu, betonu komórkowego, ceglanym albo z płyt gipsowo-kartonowych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Dokumenty dopuszczające do stosowania CP 601 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probata Techniczna ITB nr AT -15-3269/2002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ertyfikat zgodności ITB nr 152/01/2</w:t>
      </w:r>
    </w:p>
    <w:p>
      <w:pPr>
        <w:pStyle w:val="TextBodyIndent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bezpieczone poprawnie przejścia instalacyjne z rur niepalnych uszczelnione w systemie CP 601 S spełniają  kryteria klasy EI 120 (szczelność i izolacyjność = 2 godziny) - F2 odporności ogniowej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jście ogniochronne należy wykonać zgodnie z instrukcjami producenta oraz oznakować za pomocą tabliczek znamionowych dostarczanych przez producenta syste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Sposób montażu: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W ścianach:  przejście rury w otulinie z wełny mineralnej o odpowiedniej gęstości  (długość i grubość wełny zależna od średnicy i typu rury) doszczelnić obustronnie (po obu stronach przepustu)  na określoną głębokość masą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CP 601 S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W stropach: przejście rury w otulinie z wełny mineralnej o odpowiedniej gęstości  (długość i grubość wełny zależna od średnicy i typu rury) doszczelnić jednostronnie (po obu stronach przepustu)  na określoną głębokość masą CP 601 S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Przejścia rur przez przegrody wydzielenia pożarowego (ściany i stropy) należy wykonać jako przejścia p. po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jście rur przez ściany i stropy nie będące przegrodami wydzielenia pożarowego w tulejach ochronnych z uszczelnieniem wypełnionych ogniochronną elastyczną masą uszczelniającą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la kompensacji wydłużeń termicznych rurociągów stalowych przewidziano załamania naturalne trasy przewodów. Przejście rur stalowych przez ściany w tulejach ochronnych z uszczelnieniem. Przewody rozprowadzające prowadzone w budynku należy zaizolować termicznie izolacją dwudzielną w płaszczu z folii aluminiowej samoprzylepnej.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Cały układ hydrauliczny należy wyregulować po dwukrotnym płukaniu instalacji stwierdzonym przez Inspektora Nadzoru wpisem do dziennika budowy. Każda nagrzewnica centrali wentylacyjnej wyposażona jest w zawór trójdrogowy, regulacyjny na zasilaniu i zawór regulujący przepływ na powrocie oraz bypass-ie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 najwyższych punktach instalacji przewidziano automatyczne zawory odpowietrzające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najniższych punktach zładu c.o. spusty dn15mm. Przy zasyfonowanych grzejnikach przewidziano korki spustowe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bezpieczenie antykorozyjne rur stalowych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Przed malowaniem powierzchnie oczyścić do 3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rFonts w:cs="Times New Roman" w:ascii="Times New Roman" w:hAnsi="Times New Roman"/>
          <w:sz w:val="26"/>
          <w:szCs w:val="26"/>
        </w:rPr>
        <w:t xml:space="preserve"> czystości wg PN-70/H-97050 a następnie malować zgodnie z instrukcją KOR-3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farba ftalowo miniowa                3121-002-270   x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emalia podkładowa                     3262-053          x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emalia nawierzchniowa                3262-054         x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puszcza się zastosowanie innych równoważnych, powszechnie uznanych zestawów farb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Izolacja termiczn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ontaż izolacji termicznej może być dokonany po uprzednim przeprowadzeniu prób szczelności, zgodnie z PN-85/B-0242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izolacja ciepłochronna-dwudzielna, niepalna z płaszczem z filii aluminiowej samoprzylepnej dla rur prowadzonych w budynku z wyjątkiem garażu</w:t>
        <w:br/>
        <w:t>W garażu izolacja ciepłochronna z wełny mineralnej z atestem nie palności z płaszczem z folii aluminiowej samoprzylepnej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Grubość izolacji –przewody stalowe prowadzone w pod stropem garażu i na kondygnacjach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Dnom</w:t>
        <w:tab/>
        <w:tab/>
        <w:tab/>
        <w:t>Zasilanie</w:t>
        <w:tab/>
        <w:tab/>
        <w:t>Powrót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[ mm ]</w:t>
        <w:tab/>
        <w:tab/>
        <w:tab/>
        <w:t xml:space="preserve">  [ mm ]                     [ mm ]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25                                        100</w:t>
        <w:tab/>
        <w:t xml:space="preserve"> </w:t>
        <w:tab/>
        <w:tab/>
        <w:t xml:space="preserve"> 100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------------------------------------------------------------------------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00                                       100                           100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------------------------------------------------------------------------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80                                          80</w:t>
        <w:tab/>
        <w:tab/>
        <w:tab/>
        <w:t xml:space="preserve">   80</w:t>
        <w:tab/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------------------------------------------------------------------------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65                                          65                             65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------------------------------------------------------------------------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50                                          50                             50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--------------------------------------------------- --------------------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40                                          40                            40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32-20                                    30                            30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15                                          20                            20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------------------------------------------------------------------------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wody przechodzące przez ściany  lub stropy , skrzyżowania przewodów  ½ wartości podanych w zestawianiu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5"/>
        <w:tabs>
          <w:tab w:val="left" w:pos="708" w:leader="none"/>
        </w:tabs>
        <w:rPr>
          <w:rFonts w:ascii="Times New Roman" w:hAnsi="Times New Roman" w:cs="Times New Roman"/>
          <w:szCs w:val="26"/>
          <w:u w:val="single"/>
        </w:rPr>
      </w:pPr>
      <w:r>
        <w:rPr>
          <w:rFonts w:cs="Times New Roman" w:ascii="Times New Roman" w:hAnsi="Times New Roman"/>
          <w:szCs w:val="26"/>
          <w:u w:val="single"/>
        </w:rPr>
        <w:t>Podwieszanie przewodów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urociągi mocować w uchwytach firmy „Hilti” lub „Niczuk” lub inne równoważne z wkładkami gumowymi. Rozstaw uchwytów powinien być zgodny z normą BN-82/2414-05/04 i wytycznymi producenta rur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Dane techniczno-obliczeniowe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Budynek A nagrzewnice wodne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Moc cieplna                                                Q=1162400.0 W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Opór hydrauliczny                                      dH=72720.0 P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ojemność wodna  </w:t>
        <w:tab/>
        <w:tab/>
        <w:tab/>
        <w:tab/>
        <w:t xml:space="preserve">             V=2874 d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Parametry pracy zładu: </w:t>
        <w:tab/>
        <w:tab/>
        <w:tab/>
        <w:t xml:space="preserve">              t = 8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rFonts w:cs="Times New Roman" w:ascii="Times New Roman" w:hAnsi="Times New Roman"/>
          <w:sz w:val="26"/>
          <w:szCs w:val="26"/>
        </w:rPr>
        <w:t>/6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rFonts w:cs="Times New Roman" w:ascii="Times New Roman" w:hAnsi="Times New Roman"/>
          <w:sz w:val="26"/>
          <w:szCs w:val="26"/>
        </w:rPr>
        <w:t>C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kstpodstawowy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bliczenia instalacji c.o. wykonano na komputerze programem ’’Purmo-OZC i „Purmo c.o.”. Obliczenia załączono do egzemplarza archiwalnego opracowania.</w:t>
      </w:r>
    </w:p>
    <w:p>
      <w:pPr>
        <w:pStyle w:val="Tekstpodstawowy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Uwagi końcowe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ałość instalacji należy wykonać, poddać próbom i odbiorom zgodnie z ’’Warunkami technicznymi wykonania i odbioru robót budowlano- montażowych’’- cz. II.- Instalacje sanitarne i przemysłowe oraz zgodnie z instrukcją wykonania instalacji z rur polietylenowych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i/>
          <w:szCs w:val="28"/>
        </w:rPr>
        <w:t xml:space="preserve">5.0 Wytyczne do sporządzenia planu BIOZ” 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a podstawie art. 20 ust. 1b ustawy z dn. 7 lipca 1994 r. – Prawo budowlane (Dz. U. z 2000 r. Nr 106, poz. 1126, Nr 109, poz. 1157 i Nr 120, poz. 1268, z 2001 r. Nr 5, poz. 42, Nr 100, poz. 1085, Nr 110, poz. 1190, Nr 115, poz. 1229, Nr 129, poz. 1439 i Nr 154, poz. 1800 oraz z 2002 r. Nr 74, poz. 676)  i na podstawie Rozporządzenia Ministra Infrastruktury Dz. U nr 120 poz. 1125 i 1126  z  dnia 23 czerwca  2003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– kierownik  budowy  zobowiązany jest  do sporządzenia „ planu bioz”, w którym należy uwzględnić poniższe zagrożenia bezpieczeństwa i zdrowia ludzi  tj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 xml:space="preserve">praca na wysokościach ( możliwość upadku)     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 xml:space="preserve">niebezpieczeństwa związane z montażem projektowanych instalacji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niebezpieczeństwa związane z wykonaniem otworów w istniejących elementach konstrukcyjnych</w:t>
      </w:r>
    </w:p>
    <w:p>
      <w:pPr>
        <w:pStyle w:val="Normal"/>
        <w:tabs>
          <w:tab w:val="clear" w:pos="708"/>
          <w:tab w:val="left" w:pos="4678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1)   wszystkie  zalecenia  Inspektora Nadzoru  są  wiążące  dla  Wykonawcy  robót     nawet  jeśli  nie znalazły  się  w  niniejszym  opracowaniu  o ile  nie zwiększają  zakresu    robót    ( ilości , przekroje przewodów, wyposażenie w urządzenia itp.).</w:t>
      </w:r>
    </w:p>
    <w:p>
      <w:pPr>
        <w:pStyle w:val="TextBodyIndent"/>
        <w:rPr>
          <w:sz w:val="28"/>
          <w:szCs w:val="24"/>
        </w:rPr>
      </w:pPr>
      <w:r>
        <w:rPr>
          <w:szCs w:val="24"/>
        </w:rPr>
        <w:t>2) montaż przewodów,  uzbrojenia i urządzeń umieszczonych wysoko przeprowadza się z pomostów, sprawdzonych co do sztywności i wytrzymałości.</w:t>
      </w:r>
    </w:p>
    <w:p>
      <w:pPr>
        <w:pStyle w:val="Normal"/>
        <w:ind w:left="426" w:hanging="426"/>
        <w:jc w:val="both"/>
        <w:rPr>
          <w:szCs w:val="24"/>
        </w:rPr>
      </w:pPr>
      <w:r>
        <w:rPr>
          <w:szCs w:val="24"/>
        </w:rPr>
        <w:t>3)</w:t>
        <w:tab/>
        <w:t>miejsce montażu musi być niezależnie od oświetlenia naturalnego wyposażone w oświetlenie sztuczne. Należy dbać o to, by sieć przewodów elektrycznych nie kolidowała z pracami montażowymi i by nie stwarzała możliwości porażenia pracowników prądem elektrycznym.</w:t>
      </w:r>
    </w:p>
    <w:p>
      <w:pPr>
        <w:pStyle w:val="Tekstpodstawowywcity3"/>
        <w:rPr>
          <w:szCs w:val="24"/>
        </w:rPr>
      </w:pPr>
      <w:r>
        <w:rPr>
          <w:szCs w:val="24"/>
        </w:rPr>
        <w:t xml:space="preserve">4)   stosowane materiały , osprzęt i wyroby gotowe winny posiadać akceptację dopuszczającą    do stosowania w budownictwie. </w:t>
      </w:r>
    </w:p>
    <w:p>
      <w:pPr>
        <w:pStyle w:val="TextBodyIndent"/>
        <w:tabs>
          <w:tab w:val="clear" w:pos="708"/>
          <w:tab w:val="left" w:pos="360" w:leader="none"/>
        </w:tabs>
        <w:rPr>
          <w:sz w:val="28"/>
          <w:szCs w:val="24"/>
        </w:rPr>
      </w:pPr>
      <w:r>
        <w:rPr>
          <w:szCs w:val="24"/>
        </w:rPr>
        <w:t>5)</w:t>
        <w:tab/>
        <w:t xml:space="preserve"> miejsce montażu, a także drogi transportu elementów, powinny być utrzymane w   czystości, wolne od leżących przedmiotów i materiałów budowlanych, a w zimie oczyszczone z lodu i śniegu.</w:t>
      </w:r>
    </w:p>
    <w:p>
      <w:pPr>
        <w:pStyle w:val="Tekstpodstawowywcity2"/>
        <w:numPr>
          <w:ilvl w:val="0"/>
          <w:numId w:val="22"/>
        </w:numPr>
        <w:overflowPunct w:val="false"/>
        <w:jc w:val="both"/>
        <w:rPr>
          <w:szCs w:val="24"/>
        </w:rPr>
      </w:pPr>
      <w:r>
        <w:rPr>
          <w:szCs w:val="24"/>
        </w:rPr>
        <w:t>maksymalny ciężar przenoszony ręcznie przez jednego pracownika nie może przekraczać 50,0 kg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7)</w:t>
        <w:tab/>
        <w:t>drogi komunikacyjne i transportowe przechodzące pod pomostami montażowymi winny być zabezpieczone przed spadającymi przyrządami lub montowanymi elementami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8)</w:t>
        <w:tab/>
        <w:t>pracownikom nie wolno przechodzić lub zatrzymywać się pod urządzeniami podnoszącymi ciężary, nie wolno również pozostawiać ciężarów zawieszonych na linach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9)</w:t>
        <w:tab/>
        <w:t>dla uniknięcia wybuchu pożaru w miejscach montażu pracownicy muszą przestrzegać zasad bezpieczeństwa pożarowego. Palenie papierosów dopuszcza się wyłącznie w specjalnie przewidzianych do tego celu miejsca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zed przystąpieniem do prac , przy współpracy z nadzorem technicznym , wykonawca robót            ( inspektor bhp) winien przeprowadzić  szkolenie pracowników w zakresie  przestrzegania warunków bhp na stanowisku prac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winien zachować wymagania  ochrony i bezpieczeństwa zdrowia zawarte w Rozporządzeniu Ministra Infrastruktury z dn. 23.06.2003r Dziennik Ustaw 03.120.1126 oraz stosować się do wszystkich związanych przepisów bezpieczeństwa i higieny pracy przy wykonywaniu robót instalacyjnych.</w:t>
      </w:r>
    </w:p>
    <w:p>
      <w:pPr>
        <w:pStyle w:val="Normal"/>
        <w:jc w:val="both"/>
        <w:rPr>
          <w:u w:val="single"/>
        </w:rPr>
      </w:pPr>
      <w:r>
        <w:rPr/>
        <w:t>Plan BIOZ wykonać uwzględniając powyższe uwagi  po wykonaniu lustracji terenu i uzgodnić z  Inwestorem.</w:t>
      </w:r>
    </w:p>
    <w:p>
      <w:pPr>
        <w:pStyle w:val="Normal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425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IG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7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1755</wp:posOffset>
              </wp:positionH>
              <wp:positionV relativeFrom="paragraph">
                <wp:posOffset>10388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65pt,81.8pt" to="464.6pt,8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i/>
        <w:iCs/>
      </w:rPr>
      <w:t xml:space="preserve"> </w:t>
    </w:r>
  </w:p>
  <w:tbl>
    <w:tblPr>
      <w:tblW w:w="978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2"/>
      <w:gridCol w:w="4749"/>
    </w:tblGrid>
    <w:tr>
      <w:trPr>
        <w:cantSplit w:val="true"/>
      </w:trPr>
      <w:tc>
        <w:tcPr>
          <w:tcW w:w="50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0"/>
            <w:rPr/>
          </w:pPr>
          <w:r>
            <w:rPr>
              <w:sz w:val="16"/>
            </w:rPr>
            <w:t xml:space="preserve">Pomorskie Biuro Projektów </w:t>
          </w:r>
          <w:r>
            <w:rPr>
              <w:b/>
              <w:sz w:val="16"/>
            </w:rPr>
            <w:t>GEL</w:t>
          </w:r>
          <w:r>
            <w:rPr>
              <w:sz w:val="16"/>
            </w:rPr>
            <w:t xml:space="preserve"> Sp. z o.o.</w:t>
          </w:r>
        </w:p>
        <w:p>
          <w:pPr>
            <w:pStyle w:val="Normal"/>
            <w:spacing w:before="40" w:after="0"/>
            <w:rPr>
              <w:sz w:val="16"/>
            </w:rPr>
          </w:pPr>
          <w:r>
            <w:rPr>
              <w:sz w:val="16"/>
            </w:rPr>
            <w:t>81-874 Sopot, ul. Reja 13/15</w:t>
          </w:r>
        </w:p>
        <w:p>
          <w:pPr>
            <w:pStyle w:val="Normal"/>
            <w:spacing w:before="40" w:after="0"/>
            <w:rPr>
              <w:sz w:val="16"/>
            </w:rPr>
          </w:pPr>
          <w:r>
            <w:rPr>
              <w:sz w:val="16"/>
            </w:rPr>
            <w:t>tel.: +48 58 551-33-93, fax. +48 58 555 08 48</w:t>
          </w:r>
        </w:p>
        <w:p>
          <w:pPr>
            <w:pStyle w:val="Normal"/>
            <w:spacing w:before="40" w:after="0"/>
            <w:rPr>
              <w:sz w:val="16"/>
            </w:rPr>
          </w:pPr>
          <w:r>
            <w:rPr>
              <w:sz w:val="16"/>
            </w:rPr>
            <w:t xml:space="preserve">e-mail: </w:t>
          </w:r>
          <w:hyperlink r:id="rId1">
            <w:r>
              <w:rPr>
                <w:rStyle w:val="InternetLink"/>
                <w:sz w:val="16"/>
              </w:rPr>
              <w:t>gel@gel.com.pl</w:t>
            </w:r>
          </w:hyperlink>
          <w:r>
            <w:rPr>
              <w:sz w:val="16"/>
            </w:rPr>
            <w:t xml:space="preserve">, </w:t>
          </w:r>
          <w:hyperlink r:id="rId2">
            <w:r>
              <w:rPr>
                <w:rStyle w:val="InternetLink"/>
                <w:sz w:val="16"/>
              </w:rPr>
              <w:t>http://www.gel.com.pl</w:t>
            </w:r>
          </w:hyperlink>
          <w:r>
            <w:rPr>
              <w:sz w:val="16"/>
            </w:rPr>
            <w:t xml:space="preserve"> </w:t>
          </w:r>
        </w:p>
      </w:tc>
      <w:tc>
        <w:tcPr>
          <w:tcW w:w="4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rPr>
              <w:rFonts w:eastAsia="Arial"/>
              <w:b/>
              <w:b/>
              <w:sz w:val="22"/>
            </w:rPr>
          </w:pPr>
          <w:r>
            <w:rPr>
              <w:rFonts w:eastAsia="Arial"/>
              <w:b/>
              <w:sz w:val="22"/>
            </w:rPr>
            <w:t xml:space="preserve">             </w:t>
          </w:r>
        </w:p>
        <w:p>
          <w:pPr>
            <w:pStyle w:val="Normal"/>
            <w:jc w:val="center"/>
            <w:rPr/>
          </w:pPr>
          <w:r>
            <w:rPr>
              <w:b/>
              <w:sz w:val="20"/>
            </w:rPr>
            <w:t>GDAŃSKI PARK NAUKOWO-TECHNOLOGICZNY</w:t>
          </w:r>
          <w:r>
            <w:rPr>
              <w:b/>
              <w:sz w:val="22"/>
            </w:rPr>
            <w:t xml:space="preserve"> </w:t>
          </w:r>
          <w:r>
            <w:rPr>
              <w:b/>
              <w:sz w:val="20"/>
            </w:rPr>
            <w:t>ETAP III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</w:tr>
  </w:tbl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"/>
      <w:lvlJc w:val="left"/>
      <w:pPr>
        <w:tabs>
          <w:tab w:val="num" w:pos="1203"/>
        </w:tabs>
        <w:ind w:left="1203" w:hanging="495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singl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0"/>
      <w:numFmt w:val="decimal"/>
      <w:lvlText w:val="%2.1.1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1059"/>
        </w:tabs>
        <w:ind w:left="1059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</w:abstractNum>
  <w:abstractNum w:abstractNumId="8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single"/>
        <w:b/>
        <w:rFonts w:ascii="Times New Roman" w:hAnsi="Times New Roman" w:cs="Times New Roman"/>
      </w:rPr>
    </w:lvl>
  </w:abstractNum>
  <w:abstractNum w:abstractNumId="11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13">
    <w:lvl w:ilvl="0"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</w:abstractNum>
  <w:abstractNum w:abstractNumId="1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4"/>
    <w:lvlOverride w:ilvl="0">
      <w:startOverride w:val="2"/>
    </w:lvlOverride>
  </w:num>
  <w:num w:numId="18">
    <w:abstractNumId w:val="12"/>
    <w:lvlOverride w:ilvl="0">
      <w:startOverride w:val="4"/>
    </w:lvlOverride>
  </w:num>
  <w:num w:numId="19">
    <w:abstractNumId w:val="8"/>
    <w:lvlOverride w:ilvl="0">
      <w:startOverride w:val="0"/>
    </w:lvlOverride>
  </w:num>
  <w:num w:numId="20">
    <w:abstractNumId w:val="11"/>
    <w:lvlOverride w:ilvl="0">
      <w:startOverride w:val="0"/>
    </w:lvlOverride>
  </w:num>
  <w:num w:numId="21">
    <w:abstractNumId w:val="2"/>
    <w:lvlOverride w:ilvl="0">
      <w:startOverride w:val="0"/>
    </w:lvlOverride>
  </w:num>
  <w:num w:numId="22">
    <w:abstractNumId w:val="9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340" w:leader="none"/>
      </w:tabs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48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sz w:val="3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Arial" w:hAnsi="Arial" w:cs="Arial"/>
      <w:b/>
      <w:i w:val="false"/>
      <w:sz w:val="28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trike w:val="false"/>
      <w:dstrike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color w:val="000000"/>
      <w:sz w:val="24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ZKComputer">
    <w:name w:val="LZK Comput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firstLine="348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  <w:spacing w:before="120" w:after="120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1" w:leader="dot"/>
      </w:tabs>
      <w:ind w:left="240" w:hanging="0"/>
    </w:pPr>
    <w:rPr>
      <w:bCs/>
      <w:iCs/>
      <w:smallCap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color w:val="auto"/>
      <w:sz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color w:val="auto"/>
      <w:sz w:val="28"/>
    </w:rPr>
  </w:style>
  <w:style w:type="paragraph" w:styleId="Mk1">
    <w:name w:val="mk1"/>
    <w:basedOn w:val="Heading1"/>
    <w:qFormat/>
    <w:pPr>
      <w:numPr>
        <w:ilvl w:val="0"/>
        <w:numId w:val="13"/>
      </w:numPr>
      <w:outlineLvl w:val="9"/>
    </w:pPr>
    <w:rPr>
      <w:b w:val="false"/>
    </w:rPr>
  </w:style>
  <w:style w:type="paragraph" w:styleId="Mk2">
    <w:name w:val="mk2"/>
    <w:basedOn w:val="Heading2"/>
    <w:qFormat/>
    <w:pPr>
      <w:numPr>
        <w:ilvl w:val="0"/>
        <w:numId w:val="7"/>
      </w:numPr>
      <w:outlineLvl w:val="9"/>
    </w:pPr>
    <w:rPr>
      <w:sz w:val="28"/>
    </w:rPr>
  </w:style>
  <w:style w:type="paragraph" w:styleId="Mk3">
    <w:name w:val="mk3"/>
    <w:basedOn w:val="Heading3"/>
    <w:qFormat/>
    <w:pPr>
      <w:numPr>
        <w:ilvl w:val="0"/>
        <w:numId w:val="5"/>
      </w:numPr>
      <w:outlineLvl w:val="9"/>
    </w:pPr>
    <w:rPr/>
  </w:style>
  <w:style w:type="paragraph" w:styleId="Mj1">
    <w:name w:val="mój1"/>
    <w:basedOn w:val="TextBody"/>
    <w:qFormat/>
    <w:pPr>
      <w:ind w:left="567" w:hanging="2"/>
    </w:pPr>
    <w:rPr>
      <w:bCs/>
    </w:rPr>
  </w:style>
  <w:style w:type="paragraph" w:styleId="MJ2">
    <w:name w:val="MÓJ2"/>
    <w:basedOn w:val="Normal"/>
    <w:qFormat/>
    <w:pPr>
      <w:ind w:left="1060" w:hanging="0"/>
    </w:pPr>
    <w:rPr>
      <w:rFonts w:ascii="Arial" w:hAnsi="Arial" w:cs="Arial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auto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color w:val="000000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27">
    <w:name w:val="xl27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color w:val="000000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color w:val="000000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color w:val="000000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color w:val="000000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color w:val="000000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52">
    <w:name w:val="xl5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b/>
      <w:bCs/>
      <w:i/>
      <w:iCs/>
      <w:color w:val="000000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60">
    <w:name w:val="xl60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NormalLeft1">
    <w:name w:val="Normal + Left:  1"/>
    <w:basedOn w:val="Normal"/>
    <w:qFormat/>
    <w:pPr>
      <w:spacing w:lineRule="auto" w:line="360"/>
      <w:ind w:left="709" w:hanging="0"/>
    </w:pPr>
    <w:rPr>
      <w:kern w:val="2"/>
    </w:rPr>
  </w:style>
  <w:style w:type="paragraph" w:styleId="CommentSubject">
    <w:name w:val="Comment Subject"/>
    <w:basedOn w:val="Tekstkomentarza"/>
    <w:next w:val="Tekstkomentarza"/>
    <w:qFormat/>
    <w:pPr/>
    <w:rPr>
      <w:b/>
      <w:bCs/>
      <w:color w:val="000000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andardowyA">
    <w:name w:val="Standardowy - A"/>
    <w:basedOn w:val="Normal"/>
    <w:qFormat/>
    <w:pPr>
      <w:widowControl w:val="false"/>
    </w:pPr>
    <w:rPr>
      <w:color w:val="000000"/>
    </w:rPr>
  </w:style>
  <w:style w:type="paragraph" w:styleId="Mk2a">
    <w:name w:val="mk2a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  <w:tab w:val="left" w:pos="1701" w:leader="none"/>
        <w:tab w:val="left" w:pos="2268" w:leader="none"/>
      </w:tabs>
      <w:ind w:left="924" w:hanging="0"/>
      <w:outlineLvl w:val="9"/>
    </w:pPr>
    <w:rPr>
      <w:i/>
    </w:rPr>
  </w:style>
  <w:style w:type="paragraph" w:styleId="Zwyky">
    <w:name w:val="Zwykły"/>
    <w:basedOn w:val="Normal"/>
    <w:qFormat/>
    <w:pPr>
      <w:ind w:left="709" w:hanging="0"/>
      <w:jc w:val="both"/>
    </w:pPr>
    <w:rPr>
      <w:color w:val="000000"/>
      <w:sz w:val="20"/>
    </w:rPr>
  </w:style>
  <w:style w:type="paragraph" w:styleId="A22">
    <w:name w:val="A22"/>
    <w:basedOn w:val="Normal"/>
    <w:qFormat/>
    <w:pPr>
      <w:ind w:left="708" w:firstLine="708"/>
    </w:pPr>
    <w:rPr/>
  </w:style>
  <w:style w:type="paragraph" w:styleId="Dotyczy">
    <w:name w:val="Dotyczy"/>
    <w:basedOn w:val="Normal"/>
    <w:next w:val="Normal"/>
    <w:qFormat/>
    <w:pPr>
      <w:ind w:left="1701" w:hanging="992"/>
      <w:jc w:val="both"/>
    </w:pPr>
    <w:rPr>
      <w:color w:val="000000"/>
      <w:sz w:val="20"/>
    </w:rPr>
  </w:style>
  <w:style w:type="paragraph" w:styleId="Wykonanie">
    <w:name w:val="Wykonanie"/>
    <w:basedOn w:val="Normal"/>
    <w:qFormat/>
    <w:pPr>
      <w:ind w:left="1701" w:hanging="0"/>
      <w:jc w:val="both"/>
    </w:pPr>
    <w:rPr>
      <w:color w:val="000000"/>
      <w:sz w:val="20"/>
    </w:rPr>
  </w:style>
  <w:style w:type="paragraph" w:styleId="Wcity3cm">
    <w:name w:val="Wcięty 3 cm"/>
    <w:basedOn w:val="Zwyky"/>
    <w:qFormat/>
    <w:pPr>
      <w:ind w:left="1701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color w:val="000000"/>
    </w:rPr>
  </w:style>
  <w:style w:type="paragraph" w:styleId="Willamarianna">
    <w:name w:val="willa marianna"/>
    <w:basedOn w:val="Normal"/>
    <w:qFormat/>
    <w:pPr>
      <w:widowControl w:val="false"/>
      <w:autoSpaceDE w:val="false"/>
      <w:ind w:firstLine="709"/>
      <w:jc w:val="both"/>
    </w:pPr>
    <w:rPr>
      <w:color w:val="00000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gel@gel.com.pl" TargetMode="External"/><Relationship Id="rId2" Type="http://schemas.openxmlformats.org/officeDocument/2006/relationships/hyperlink" Target="http://www.gel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14:00Z</dcterms:created>
  <dc:creator>Anna S.</dc:creator>
  <dc:description/>
  <cp:keywords/>
  <dc:language>en-US</dc:language>
  <cp:lastModifiedBy>januszb</cp:lastModifiedBy>
  <cp:lastPrinted>2010-04-12T07:55:00Z</cp:lastPrinted>
  <dcterms:modified xsi:type="dcterms:W3CDTF">2010-04-12T05:56:00Z</dcterms:modified>
  <cp:revision>12</cp:revision>
  <dc:subject>OUTLET Gdańsk</dc:subject>
  <dc:title>opi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3433352</vt:r8>
  </property>
  <property fmtid="{D5CDD505-2E9C-101B-9397-08002B2CF9AE}" pid="3" name="_AuthorEmail">
    <vt:lpwstr>marekz@gel.com.pl</vt:lpwstr>
  </property>
  <property fmtid="{D5CDD505-2E9C-101B-9397-08002B2CF9AE}" pid="4" name="_AuthorEmailDisplayName">
    <vt:lpwstr>MarekZ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