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Inputs/Outputs STEROWNIK A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1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 WYWIEW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1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 NAWIEWU (wiodąc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1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 ZEWNĘTRZ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X4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i 1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TEMP. KONTROLI WYMIENNI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5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. WZGLĘDNA WYWIE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X6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Ni 1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TEMP. WA-KU ODZYSK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7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. ZABEZPIECZENIA PC (KP1, KP5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8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T. ZABEZPIECZENIA PC (KP1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Inpu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STAT P.ZAMROŻENIOW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. TERMICZNE SPRĘŻAREK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en-US"/>
              </w:rPr>
              <w:t>ZAB. TERMICZNE SILNIKÓW</w:t>
            </w:r>
            <w:bookmarkEnd w:id="0"/>
            <w:bookmarkEnd w:id="1"/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OSTATY FILTRÓ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OSTAT ODZYSKU CIEPŁ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alog Outpu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 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 ODZYSKU CIEPŁ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NAGRZEWNICY WOD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 xml:space="preserve">Digital Outputs  </w:t>
            </w:r>
            <w:r>
              <w:rPr>
                <w:b/>
                <w:sz w:val="20"/>
                <w:szCs w:val="20"/>
                <w:lang w:val="en-US"/>
              </w:rPr>
              <w:t>AC 24-230V  4(3)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SILNIKÓ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SPRĘŻARKI S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POMPY OBIEGOWEJ NAGRZEWNI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SPRĘŻARKI S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PRZEPUSTNIC ZEWNĘTR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Ł POTRZEBY CHŁODZENIA PC (patrz opi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Inputs/Outputs STEROWNIK A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X2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 (we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4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5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6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7 (wej./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8 (wyj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 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 NAWILŻACZA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Inpu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alog Outpu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 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R.  NAWILŻACZA 1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 VDC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 NAWILŻACZA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igital Outputs  </w:t>
            </w:r>
            <w:r>
              <w:rPr>
                <w:b/>
                <w:sz w:val="20"/>
                <w:szCs w:val="20"/>
                <w:lang w:val="en-US"/>
              </w:rPr>
              <w:t>AC 24-230V  4(3)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. NAPĘDU OBROTOWEG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WARIA KRYTYCZNA (CZERWONA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Q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AWARIA NIEKRYTYCZNA (CZERWON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r tel.: nie dotyczy</w:t>
      </w:r>
    </w:p>
    <w:p>
      <w:pPr>
        <w:pStyle w:val="Normal"/>
        <w:rPr>
          <w:b/>
          <w:b/>
        </w:rPr>
      </w:pPr>
      <w:r>
        <w:rPr>
          <w:b/>
        </w:rPr>
        <w:t>PIN: nie doty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utomatyka na sterownikach </w:t>
      </w:r>
      <w:r>
        <w:rPr>
          <w:b/>
        </w:rPr>
        <w:t>ACX36.040, BMS po LON-i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kablowanie odporne na zakłócenia (sprawdzić falowniki pod kątem możliwości generowania zakłóceń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DBUS do komunikacji pomiędzy A1 i A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pewnić minimalną temp. pracy sterownika i wentylację szafy late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ntylatory o napędzie bezpośrednim</w:t>
      </w:r>
    </w:p>
    <w:p>
      <w:pPr>
        <w:pStyle w:val="Normal"/>
        <w:numPr>
          <w:ilvl w:val="0"/>
          <w:numId w:val="1"/>
        </w:numPr>
        <w:rPr/>
      </w:pPr>
      <w:r>
        <w:rPr/>
        <w:t>Rewersyjna pompa ciepła przeznaczona, 2 stopnie pracy,</w:t>
      </w:r>
    </w:p>
    <w:p>
      <w:pPr>
        <w:pStyle w:val="Normal"/>
        <w:numPr>
          <w:ilvl w:val="0"/>
          <w:numId w:val="1"/>
        </w:numPr>
        <w:rPr/>
      </w:pPr>
      <w:r>
        <w:rPr/>
        <w:t>Realizujemy równomierną pracę stopni układu</w:t>
      </w:r>
    </w:p>
    <w:p>
      <w:pPr>
        <w:pStyle w:val="Normal"/>
        <w:numPr>
          <w:ilvl w:val="0"/>
          <w:numId w:val="1"/>
        </w:numPr>
        <w:rPr/>
      </w:pPr>
      <w:r>
        <w:rPr/>
        <w:t>Zadziałanie 1 st. zabezpieczenia wyłącza jedną sprężarkę z pracy</w:t>
      </w:r>
    </w:p>
    <w:p>
      <w:pPr>
        <w:pStyle w:val="Normal"/>
        <w:numPr>
          <w:ilvl w:val="0"/>
          <w:numId w:val="1"/>
        </w:numPr>
        <w:rPr/>
      </w:pPr>
      <w:r>
        <w:rPr/>
        <w:t>Sygnał alarmu pompy ciepła (zadziałanie KP15) wyłącza wszystkie sprężarki z pracy (3-ci alarm w ciągu godziny blokuje pracę PC)</w:t>
      </w:r>
    </w:p>
    <w:p>
      <w:pPr>
        <w:pStyle w:val="Normal"/>
        <w:numPr>
          <w:ilvl w:val="0"/>
          <w:numId w:val="1"/>
        </w:numPr>
        <w:rPr/>
      </w:pPr>
      <w:r>
        <w:rPr/>
        <w:t>Termostaty sprężarek wpiąć w obwód sterowania, w szereg z zabezpieczeniami silnikowymi sprężarek,</w:t>
      </w:r>
    </w:p>
    <w:p>
      <w:pPr>
        <w:pStyle w:val="Normal"/>
        <w:numPr>
          <w:ilvl w:val="0"/>
          <w:numId w:val="1"/>
        </w:numPr>
        <w:rPr/>
      </w:pPr>
      <w:r>
        <w:rPr/>
        <w:t>Dodatkowo sygnał z termostatu sprężarki galwanicznie odpina sterowanie sprężarki, sygnał potrzeby chłodzenia pozosta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rowanie PC: </w:t>
      </w:r>
      <w:r>
        <w:rPr>
          <w:b/>
        </w:rPr>
        <w:t>min czas przestoju (również pomiędzy zmianą trybu GRZANIE/ CHŁODZENI)E, obsługa alarmu, temperatura zew. blokady chłodzenia, równomierna praca sprężarek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prowadzić na PPS-a wizualizację stanu 1 st. zabezpieczenia PC (presostaty KP1, KP5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ygnał chłodzenia z podtrzymaniem przy zaniku potrzeby pracy sprężarek w danym trybie,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ulacja wilgotności poprzez kaskadową regulację 3 nawilżaczy, czujnik QFM212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graniczenie wilgotności na nawiewie przez higrostat kanałowy QFM81.2</w:t>
      </w:r>
    </w:p>
    <w:p>
      <w:pPr>
        <w:pStyle w:val="Normal"/>
        <w:numPr>
          <w:ilvl w:val="0"/>
          <w:numId w:val="1"/>
        </w:numPr>
        <w:rPr>
          <w:highlight w:val="green"/>
        </w:rPr>
      </w:pPr>
      <w:r>
        <w:rPr>
          <w:b/>
          <w:highlight w:val="green"/>
        </w:rPr>
        <w:t>Wymiennik obrotowy do odzysku ciepła  i chłodu o ile spełniony jest warunek odzysku jak niżej</w:t>
      </w:r>
    </w:p>
    <w:p>
      <w:pPr>
        <w:pStyle w:val="Normal"/>
        <w:numPr>
          <w:ilvl w:val="0"/>
          <w:numId w:val="1"/>
        </w:numPr>
        <w:rPr>
          <w:highlight w:val="green"/>
        </w:rPr>
      </w:pPr>
      <w:r>
        <w:rPr>
          <w:b/>
          <w:highlight w:val="green"/>
        </w:rPr>
        <w:t>Warunek odzysku ciepła jest różnicą temp. warunku odzysku oraz temp. zewnętrznej</w:t>
      </w:r>
    </w:p>
    <w:p>
      <w:pPr>
        <w:pStyle w:val="Normal"/>
        <w:numPr>
          <w:ilvl w:val="0"/>
          <w:numId w:val="1"/>
        </w:numPr>
        <w:rPr>
          <w:highlight w:val="green"/>
        </w:rPr>
      </w:pPr>
      <w:r>
        <w:rPr>
          <w:b/>
          <w:highlight w:val="green"/>
        </w:rPr>
        <w:t>Czujnik w-ku odzysku zamontować przed wymiennikiem obrotowym na wywiewie (temp. za wymiennikiem PC)</w:t>
      </w:r>
    </w:p>
    <w:p>
      <w:pPr>
        <w:pStyle w:val="Normal"/>
        <w:numPr>
          <w:ilvl w:val="0"/>
          <w:numId w:val="1"/>
        </w:numPr>
        <w:rPr>
          <w:highlight w:val="red"/>
        </w:rPr>
      </w:pPr>
      <w:r>
        <w:rPr>
          <w:b/>
          <w:highlight w:val="red"/>
        </w:rPr>
        <w:t>Kontrola napędu wymiennika: porównanie temp. przed wymiennikiem na wywiewie (X6) z temp za wymiennikim na wywiewie (X4)</w:t>
      </w:r>
    </w:p>
    <w:p>
      <w:pPr>
        <w:pStyle w:val="Normal"/>
        <w:numPr>
          <w:ilvl w:val="0"/>
          <w:numId w:val="1"/>
        </w:numPr>
        <w:rPr>
          <w:highlight w:val="red"/>
        </w:rPr>
      </w:pPr>
      <w:r>
        <w:rPr>
          <w:b/>
          <w:highlight w:val="red"/>
        </w:rPr>
        <w:t>Czujnik kontroli wymiennika (X4) zamontowany za wymiennikiem na wywiewie</w:t>
      </w:r>
    </w:p>
    <w:p>
      <w:pPr>
        <w:pStyle w:val="Normal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LIZOWANE FUNKCJE APLIKACJ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RYBY STEROWANIA</w:t>
        <w:br/>
      </w:r>
      <w:r>
        <w:rPr/>
        <w:drawing>
          <wp:inline distT="0" distB="0" distL="0" distR="0">
            <wp:extent cx="3714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ryb czuwania</w:t>
        <w:br/>
        <w:br/>
      </w:r>
      <w:r>
        <w:rPr/>
        <w:drawing>
          <wp:inline distT="0" distB="0" distL="0" distR="0">
            <wp:extent cx="6762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raca automatyczna</w:t>
        <w:br/>
        <w:br/>
        <w:t xml:space="preserve">  </w:t>
      </w:r>
      <w:r>
        <w:rPr/>
        <w:drawing>
          <wp:inline distT="0" distB="0" distL="0" distR="0">
            <wp:extent cx="3333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ryb święta</w:t>
        <w:br/>
      </w:r>
      <w:r>
        <w:rPr/>
        <w:drawing>
          <wp:inline distT="0" distB="0" distL="0" distR="0">
            <wp:extent cx="5619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yb noc</w:t>
        <w:b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drawing>
          <wp:inline distT="0" distB="0" distL="0" distR="0">
            <wp:extent cx="4476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tryb dzie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yby pra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raca automatyczna</w:t>
      </w:r>
      <w:r>
        <w:rPr/>
        <w:t>- sterowanie czasowe poniższymi tryb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Tryb święta</w:t>
      </w:r>
      <w:r>
        <w:rPr/>
        <w:t>- praca cykliczna np. 30 min pracy 90 min przestoju (parametry nastawialne), algorytm regulacji jak dla trybu „noc”</w:t>
      </w:r>
    </w:p>
    <w:p>
      <w:pPr>
        <w:pStyle w:val="Normal"/>
        <w:ind w:left="360" w:hanging="0"/>
        <w:rPr/>
      </w:pPr>
      <w:r>
        <w:rPr/>
        <w:br/>
      </w:r>
      <w:r>
        <w:rPr>
          <w:u w:val="single"/>
        </w:rPr>
        <w:t>Tryb noc</w:t>
      </w:r>
      <w:r>
        <w:rPr/>
        <w:t>- praca ciągła, utrzymanie temp. zadanej nocnej 16, bez regulacji wilgotności, latem maksymalnie 30°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Tryb dzień</w:t>
      </w:r>
      <w:r>
        <w:rPr/>
        <w:t>- praca ciągła, utrzymanie temp. zadanej dziennej 20, regulacji wilgotności wg parametry pow. wywiewanego, kompensacja temp. zadanej, (start od +26 na zewnątrz fabrycznie)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Lista kodów alarmów:</w:t>
        <w:br/>
      </w:r>
      <w:r>
        <w:rPr>
          <w:i/>
        </w:rPr>
        <w:t>1 -BRUDNY FILTR</w:t>
      </w:r>
    </w:p>
    <w:p>
      <w:pPr>
        <w:pStyle w:val="Normal"/>
        <w:rPr>
          <w:i/>
          <w:i/>
        </w:rPr>
      </w:pPr>
      <w:r>
        <w:rPr>
          <w:i/>
        </w:rPr>
        <w:t>2 - SZRONIENIE WYMIENNIKA</w:t>
      </w:r>
    </w:p>
    <w:p>
      <w:pPr>
        <w:pStyle w:val="Normal"/>
        <w:rPr>
          <w:i/>
          <w:i/>
        </w:rPr>
      </w:pPr>
      <w:r>
        <w:rPr>
          <w:i/>
        </w:rPr>
        <w:t>4 - AWARIA NAPĘDU WYMIENNIKA</w:t>
        <w:br/>
        <w:t>8 -  AWARIA WENTYLATORA</w:t>
        <w:br/>
        <w:t>16 - ALARM PRZECIWZAMARZANIOWY</w:t>
      </w:r>
    </w:p>
    <w:p>
      <w:pPr>
        <w:pStyle w:val="Normal"/>
        <w:rPr/>
      </w:pPr>
      <w:r>
        <w:rPr>
          <w:i/>
        </w:rPr>
        <w:t>32 - AWARIA SPRĘŻARKI (TERMIK)</w:t>
      </w:r>
    </w:p>
    <w:p>
      <w:pPr>
        <w:pStyle w:val="Normal"/>
        <w:rPr>
          <w:b/>
          <w:b/>
          <w:u w:val="single"/>
        </w:rPr>
      </w:pPr>
      <w:r>
        <w:rPr>
          <w:i/>
        </w:rPr>
        <w:t>64 - ALARM POMPY CIEPŁA (NIEWŁAŚCIWE CIŚNIENIE FREONU)</w:t>
        <w:br/>
      </w:r>
      <w:r>
        <w:rPr/>
        <w:t>każdy inny kod alarmu jest sumą nakładających się wymienionych powyżej kodów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19:00Z</dcterms:created>
  <dc:creator>Gal Anonim</dc:creator>
  <dc:description/>
  <cp:keywords/>
  <dc:language>en-US</dc:language>
  <cp:lastModifiedBy>suwalski_d</cp:lastModifiedBy>
  <cp:lastPrinted>2009-03-13T10:34:00Z</cp:lastPrinted>
  <dcterms:modified xsi:type="dcterms:W3CDTF">2011-11-28T09:19:00Z</dcterms:modified>
  <cp:revision>163</cp:revision>
  <dc:subject/>
  <dc:title>Universal Inputs/Outputs</dc:title>
</cp:coreProperties>
</file>