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764"/>
        <w:gridCol w:w="1910"/>
        <w:gridCol w:w="378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IENNYCH SIECIOWYCH (WEJŚCIA)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zadana dla trybu DZIE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iTemp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temp_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zadana minimalna  dla trybu NO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iTemp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temp_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zadana maksymalna dla trybu NO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iTemp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temp_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gotność zadana dla trybu DZIEŃ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iPerc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lev_coun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 alarm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iResetAlar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switch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zdalnego zresetowaniu syg. alarmu po uprzednim usunięciu przyczyn jego wystąpieni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owanie</w:t>
            </w:r>
          </w:p>
          <w:p>
            <w:pPr>
              <w:pStyle w:val="Normal"/>
              <w:rPr/>
            </w:pPr>
            <w:r>
              <w:rPr/>
              <w:t>trybami pac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iUniState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stat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STOP</w:t>
            </w:r>
          </w:p>
          <w:p>
            <w:pPr>
              <w:pStyle w:val="Normal"/>
              <w:rPr/>
            </w:pPr>
            <w:r>
              <w:rPr/>
              <w:t>1 – TRYB ŚWIĘTA</w:t>
            </w:r>
          </w:p>
          <w:p>
            <w:pPr>
              <w:pStyle w:val="Normal"/>
              <w:rPr/>
            </w:pPr>
            <w:r>
              <w:rPr/>
              <w:t>2 – TRYB NOC</w:t>
            </w:r>
          </w:p>
          <w:p>
            <w:pPr>
              <w:pStyle w:val="Normal"/>
              <w:rPr/>
            </w:pPr>
            <w:r>
              <w:rPr/>
              <w:t>3 – TRYB DZIE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760"/>
        <w:gridCol w:w="1910"/>
        <w:gridCol w:w="332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IENNYCH SIECIOWYCH (WYJŚCIA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pomieszcze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Temp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temp_p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nawiewu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Temp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temp_p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zewnętrzn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Temp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temp_p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a napędu kontroli wymiennika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Temp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temp_p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przed wymiennikiem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Temp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temp_p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gotność pomieszcze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Perc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lev_coun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terowanie nagrzewnicy wodnej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Perc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lev_coun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terowanie wymiennika obrotoweg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Perc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lev_coun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terowanie nawilżacza 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Perc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lev_coun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terowanie nawilżacza 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Perc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lev_coun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terowanie nawilżacza 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Perc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lev_coun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ścia/wejścia cyfrow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UniState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state*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0 - ster. silników wentylatorów</w:t>
            </w:r>
          </w:p>
          <w:p>
            <w:pPr>
              <w:pStyle w:val="Normal"/>
              <w:rPr/>
            </w:pPr>
            <w:r>
              <w:rPr/>
              <w:t>DI1 – ster. sprężarki nr1 pompy ciepła</w:t>
            </w:r>
          </w:p>
          <w:p>
            <w:pPr>
              <w:pStyle w:val="Normal"/>
              <w:rPr/>
            </w:pPr>
            <w:r>
              <w:rPr/>
              <w:t>DI2 – ster. pompy obiegowej nagrzewnicy wodnej</w:t>
            </w:r>
          </w:p>
          <w:p>
            <w:pPr>
              <w:pStyle w:val="Normal"/>
              <w:rPr/>
            </w:pPr>
            <w:r>
              <w:rPr/>
              <w:t>DI3 – ster. sprężarki nr2 pompy ciepła</w:t>
            </w:r>
          </w:p>
          <w:p>
            <w:pPr>
              <w:pStyle w:val="Normal"/>
              <w:rPr/>
            </w:pPr>
            <w:r>
              <w:rPr/>
              <w:t>DI4 – ster. przepustnic zewnętrznych</w:t>
            </w:r>
          </w:p>
          <w:p>
            <w:pPr>
              <w:pStyle w:val="Normal"/>
              <w:rPr/>
            </w:pPr>
            <w:r>
              <w:rPr/>
              <w:t>DI5 – syg. potrzeby chłodzenia pompy ciepła</w:t>
            </w:r>
          </w:p>
          <w:p>
            <w:pPr>
              <w:pStyle w:val="Normal"/>
              <w:rPr/>
            </w:pPr>
            <w:r>
              <w:rPr/>
              <w:t>DI6 – ster. napędu wymiennika obrotowego</w:t>
            </w:r>
          </w:p>
          <w:p>
            <w:pPr>
              <w:pStyle w:val="Normal"/>
              <w:rPr/>
            </w:pPr>
            <w:r>
              <w:rPr/>
              <w:t>DI7 – aw. krytyczna</w:t>
            </w:r>
          </w:p>
          <w:p>
            <w:pPr>
              <w:pStyle w:val="Normal"/>
              <w:rPr/>
            </w:pPr>
            <w:r>
              <w:rPr/>
              <w:t>DI8 – aw. niekrytyczna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Alar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VT_state*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0 - uwaga niedrożny filtr powietrza</w:t>
            </w:r>
          </w:p>
          <w:p>
            <w:pPr>
              <w:pStyle w:val="Normal"/>
              <w:rPr/>
            </w:pPr>
            <w:r>
              <w:rPr/>
              <w:t>DI1 – szronienie wymiennika obrotowego</w:t>
            </w:r>
          </w:p>
          <w:p>
            <w:pPr>
              <w:pStyle w:val="Normal"/>
              <w:rPr/>
            </w:pPr>
            <w:r>
              <w:rPr/>
              <w:t>DI2 – awaria napędu wymiennika obrotowego</w:t>
            </w:r>
          </w:p>
          <w:p>
            <w:pPr>
              <w:pStyle w:val="Normal"/>
              <w:rPr/>
            </w:pPr>
            <w:r>
              <w:rPr/>
              <w:t>DI3 – awaria napędu wentylatora (termik)</w:t>
            </w:r>
          </w:p>
          <w:p>
            <w:pPr>
              <w:pStyle w:val="Normal"/>
              <w:rPr/>
            </w:pPr>
            <w:r>
              <w:rPr/>
              <w:t>DI4 –alarm przeciwzamarzaniowy</w:t>
            </w:r>
          </w:p>
          <w:p>
            <w:pPr>
              <w:pStyle w:val="Normal"/>
              <w:rPr/>
            </w:pPr>
            <w:r>
              <w:rPr/>
              <w:t>DI5 – awaria sprężarek pompy ciepła</w:t>
            </w:r>
          </w:p>
          <w:p>
            <w:pPr>
              <w:pStyle w:val="Normal"/>
              <w:rPr/>
            </w:pPr>
            <w:r>
              <w:rPr/>
              <w:t>DI6 –niewłaściwe ciśnienie freonu pompy ciepł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 zależności od programu konfiguracyjnego sieci LON Works może nastąpić symetryczne odwrócenie bit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26:00Z</dcterms:created>
  <dc:creator>Gal Anonim</dc:creator>
  <dc:description/>
  <cp:keywords/>
  <dc:language>en-US</dc:language>
  <cp:lastModifiedBy>suwalski_d</cp:lastModifiedBy>
  <cp:lastPrinted>2011-01-20T09:56:00Z</cp:lastPrinted>
  <dcterms:modified xsi:type="dcterms:W3CDTF">2011-03-28T10:51:00Z</dcterms:modified>
  <cp:revision>46</cp:revision>
  <dc:subject/>
  <dc:title>OPIS ZMIENNYCH SIECIOWYCH (WEJŚCIA)</dc:title>
</cp:coreProperties>
</file>